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Physical Map of Afric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69723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6pt;width:54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How to complete a map correctly:</w:t>
      </w:r>
    </w:p>
    <w:p>
      <w:pPr>
        <w:pStyle w:val="Normal"/>
        <w:rPr/>
      </w:pPr>
      <w:r>
        <w:rPr>
          <w:sz w:val="20"/>
          <w:szCs w:val="20"/>
        </w:rPr>
        <w:t xml:space="preserve">-Print </w:t>
      </w:r>
      <w:r>
        <w:rPr>
          <w:i/>
          <w:sz w:val="20"/>
          <w:szCs w:val="20"/>
        </w:rPr>
        <w:t>legibly</w:t>
      </w:r>
      <w:r>
        <w:rPr>
          <w:sz w:val="20"/>
          <w:szCs w:val="20"/>
        </w:rPr>
        <w:t xml:space="preserve"> in blue or black ink ONLY</w:t>
      </w:r>
    </w:p>
    <w:p>
      <w:pPr>
        <w:pStyle w:val="Normal"/>
        <w:rPr/>
      </w:pPr>
      <w:r>
        <w:rPr>
          <w:sz w:val="20"/>
          <w:szCs w:val="20"/>
        </w:rPr>
        <w:t>-Use map pencils ONLY (no markers, crayons, or highlighter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No abbreviations (exceptions: Mountains = Mts., Island = Is., River = 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Include your n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Give your map a tit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Include a compass rose</w:t>
      </w:r>
    </w:p>
    <w:p>
      <w:pPr>
        <w:pStyle w:val="Normal"/>
        <w:rPr/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Label </w:t>
      </w:r>
      <w:r>
        <w:rPr>
          <w:sz w:val="20"/>
          <w:szCs w:val="20"/>
        </w:rPr>
        <w:t xml:space="preserve">each feature on your map by writing the name, THEN </w:t>
      </w:r>
      <w:r>
        <w:rPr>
          <w:b/>
          <w:sz w:val="20"/>
          <w:szCs w:val="20"/>
        </w:rPr>
        <w:t>color the feature</w:t>
      </w:r>
      <w:r>
        <w:rPr>
          <w:sz w:val="20"/>
          <w:szCs w:val="20"/>
        </w:rPr>
        <w:t xml:space="preserve"> according to directions (do not simply color the na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tates / countries should be in ALL CAPS, everything else is upper and lower case</w:t>
      </w:r>
    </w:p>
    <w:p>
      <w:pPr>
        <w:pStyle w:val="Normal"/>
        <w:rPr/>
      </w:pPr>
      <w:r>
        <w:rPr>
          <w:sz w:val="20"/>
          <w:szCs w:val="20"/>
          <w:u w:val="single"/>
        </w:rPr>
        <w:t>*After you have labeled a feature, cross it off this 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Be sure to follow all directions carefull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FRICA PHYSICAL FEATURES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Bodies of water and rivers: (label, then color blue; p. 403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Red Sea</w:t>
        <w:tab/>
        <w:tab/>
        <w:t>-Mediterranean Sea</w:t>
        <w:tab/>
        <w:tab/>
        <w:t>-Atlantic Ocean</w:t>
        <w:tab/>
        <w:t>-Mozambique Channel</w:t>
      </w:r>
    </w:p>
    <w:p>
      <w:pPr>
        <w:pStyle w:val="Normal"/>
        <w:rPr/>
      </w:pPr>
      <w:r>
        <w:rPr/>
        <w:tab/>
        <w:t>-Indian Ocean</w:t>
        <w:tab/>
        <w:tab/>
        <w:t>-Gulf of Aden</w:t>
        <w:tab/>
        <w:tab/>
        <w:tab/>
        <w:t>-Strait of Gibraltar</w:t>
        <w:tab/>
        <w:t>-Nile River</w:t>
      </w:r>
    </w:p>
    <w:p>
      <w:pPr>
        <w:pStyle w:val="Normal"/>
        <w:rPr/>
      </w:pPr>
      <w:r>
        <w:rPr/>
        <w:tab/>
        <w:t>-Lake Chad</w:t>
        <w:tab/>
        <w:tab/>
        <w:t>-Victoria Falls</w:t>
        <w:tab/>
        <w:tab/>
        <w:tab/>
        <w:t>-Niger River</w:t>
        <w:tab/>
        <w:tab/>
        <w:t>-Lake Victoria</w:t>
      </w:r>
    </w:p>
    <w:p>
      <w:pPr>
        <w:pStyle w:val="Normal"/>
        <w:rPr/>
      </w:pPr>
      <w:r>
        <w:rPr/>
        <w:tab/>
        <w:t>-Congo River</w:t>
        <w:tab/>
        <w:tab/>
        <w:t>-Lake Nyasa</w:t>
        <w:tab/>
        <w:tab/>
        <w:tab/>
        <w:t>-Zambezi River</w:t>
        <w:tab/>
        <w:t>-Suez Canal</w:t>
      </w:r>
    </w:p>
    <w:p>
      <w:pPr>
        <w:pStyle w:val="Normal"/>
        <w:rPr/>
      </w:pPr>
      <w:r>
        <w:rPr/>
        <w:tab/>
        <w:t>-Lake Tanganyi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lains and Basins: (label, then color green; p. 415, 403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Chad Basin</w:t>
        <w:tab/>
        <w:tab/>
        <w:t>-Congo Basin (rainforest)</w:t>
        <w:tab/>
        <w:t>-Kalahari Basin</w:t>
        <w:tab/>
        <w:t>-Djouf Basin</w:t>
      </w:r>
    </w:p>
    <w:p>
      <w:pPr>
        <w:pStyle w:val="Normal"/>
        <w:rPr/>
      </w:pPr>
      <w:r>
        <w:rPr/>
        <w:tab/>
        <w:t>-Sudan Basin</w:t>
        <w:tab/>
        <w:tab/>
        <w:t>-Great Rift Valley</w:t>
        <w:tab/>
        <w:tab/>
        <w:t>-Sahel (stretches from coast to coast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untains and Plateaus: (label, then color brown; p. 403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Atlas Mountains</w:t>
        <w:tab/>
        <w:t>-Ahaggar Mountains</w:t>
        <w:tab/>
        <w:tab/>
        <w:t>-Mount Kenya</w:t>
        <w:tab/>
        <w:tab/>
        <w:t>Mt. Kilimanjaro</w:t>
      </w:r>
    </w:p>
    <w:p>
      <w:pPr>
        <w:pStyle w:val="Normal"/>
        <w:ind w:firstLine="720"/>
        <w:rPr/>
      </w:pPr>
      <w:r>
        <w:rPr/>
        <w:t>-Ethiopian Plateau</w:t>
        <w:tab/>
        <w:t>-Drakensber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ninsulas, Islands, and Capes: (label, then color yellow; p. 403)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rPr/>
      </w:pPr>
      <w:r>
        <w:rPr>
          <w:b/>
        </w:rPr>
        <w:t>-</w:t>
      </w:r>
      <w:r>
        <w:rPr/>
        <w:t>Canary Islands</w:t>
        <w:tab/>
        <w:t>-Madagascar</w:t>
        <w:tab/>
        <w:tab/>
        <w:tab/>
        <w:t>-Cape Verde</w:t>
        <w:tab/>
        <w:tab/>
        <w:t>-Cape of Good Hope</w:t>
      </w:r>
    </w:p>
    <w:p>
      <w:pPr>
        <w:pStyle w:val="Normal"/>
        <w:rPr/>
      </w:pPr>
      <w:r>
        <w:rPr/>
        <w:tab/>
        <w:t>-Sinai Peninsula</w:t>
        <w:tab/>
        <w:t>-Comoros Island</w:t>
        <w:tab/>
        <w:tab/>
        <w:t>-Seychelles Island</w:t>
        <w:tab/>
        <w:t>-Sao Tome</w:t>
      </w:r>
    </w:p>
    <w:p>
      <w:pPr>
        <w:pStyle w:val="Normal"/>
        <w:rPr/>
      </w:pPr>
      <w:r>
        <w:rPr/>
        <w:tab/>
        <w:t>-Principe</w:t>
        <w:tab/>
        <w:tab/>
        <w:t>-Maritius</w:t>
        <w:tab/>
        <w:tab/>
        <w:tab/>
        <w:t>-Horn of Africa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erts: (label, then color orange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Sahara</w:t>
        <w:tab/>
        <w:tab/>
        <w:t>-Kalahari</w:t>
        <w:tab/>
        <w:tab/>
        <w:tab/>
        <w:t>-Namib</w:t>
        <w:tab/>
        <w:tab/>
        <w:t>-Nubian</w:t>
      </w:r>
    </w:p>
    <w:p>
      <w:pPr>
        <w:pStyle w:val="Normal"/>
        <w:rPr/>
      </w:pPr>
      <w:r>
        <w:rPr/>
        <w:tab/>
        <w:t>-Libya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s: (label, then color re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-Equator</w:t>
        <w:tab/>
        <w:tab/>
        <w:t>-Prime Meridian</w:t>
        <w:tab/>
        <w:tab/>
        <w:t>-Tropic of Cancer</w:t>
        <w:tab/>
        <w:t>-Tropic of Capric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048500" cy="7162800"/>
            <wp:effectExtent l="0" t="0" r="0" b="0"/>
            <wp:wrapTight wrapText="bothSides">
              <wp:wrapPolygon edited="0">
                <wp:start x="-248" y="-222"/>
                <wp:lineTo x="-248" y="21750"/>
                <wp:lineTo x="21848" y="21750"/>
                <wp:lineTo x="21848" y="-222"/>
                <wp:lineTo x="-248" y="-222"/>
              </wp:wrapPolygon>
            </wp:wrapTight>
            <wp:docPr id="2" name="afout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out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7162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40:00Z</dcterms:created>
  <dc:creator>Grapevine-Colleyville ISD</dc:creator>
  <dc:description/>
  <cp:keywords/>
  <dc:language>en-US</dc:language>
  <cp:lastModifiedBy>Kurt Guemmer</cp:lastModifiedBy>
  <cp:lastPrinted>2016-03-22T11:40:00Z</cp:lastPrinted>
  <dcterms:modified xsi:type="dcterms:W3CDTF">2016-03-22T18:40:00Z</dcterms:modified>
  <cp:revision>2</cp:revision>
  <dc:subject/>
  <dc:title>Physical Map of Africa</dc:title>
</cp:coreProperties>
</file>