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ast Asia Physical Map Directions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Use blue or black ink. Color only with colored pencils. Label the follow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ter (blue)</w:t>
        <w:tab/>
        <w:tab/>
        <w:tab/>
        <w:tab/>
        <w:tab/>
        <w:tab/>
        <w:t>Deserts/Lowlands (yellow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lf of Tonkin</w:t>
        <w:tab/>
        <w:tab/>
        <w:tab/>
        <w:tab/>
        <w:tab/>
        <w:t>Mu Us Desert</w:t>
        <w:br/>
        <w:t>South China Sea</w:t>
        <w:tab/>
        <w:tab/>
        <w:tab/>
        <w:tab/>
        <w:tab/>
        <w:t>Taklimakan Desert</w:t>
        <w:br/>
        <w:t>Taiwan Strait</w:t>
        <w:tab/>
        <w:tab/>
        <w:tab/>
        <w:tab/>
        <w:tab/>
        <w:tab/>
        <w:t>Junggar Basin</w:t>
        <w:br/>
        <w:t>East China Sea</w:t>
        <w:tab/>
        <w:tab/>
        <w:tab/>
        <w:tab/>
        <w:tab/>
        <w:t>Gobi Desert</w:t>
        <w:br/>
        <w:t>Yellow Sea</w:t>
        <w:br/>
        <w:t>Korea Bay</w:t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Plains (green)</w:t>
      </w:r>
      <w:r>
        <w:rPr>
          <w:rFonts w:cs="Arial" w:ascii="Arial" w:hAnsi="Arial"/>
          <w:sz w:val="24"/>
          <w:szCs w:val="24"/>
        </w:rPr>
        <w:br/>
        <w:t>Sea of Japan</w:t>
        <w:tab/>
        <w:br/>
        <w:t>Pacific Ocean</w:t>
        <w:tab/>
        <w:tab/>
        <w:tab/>
        <w:tab/>
        <w:tab/>
        <w:t>Manchurian Plain</w:t>
        <w:br/>
        <w:t>Grand Canal</w:t>
        <w:tab/>
        <w:tab/>
        <w:tab/>
        <w:tab/>
        <w:tab/>
        <w:tab/>
        <w:t>North China Plain</w:t>
        <w:br/>
        <w:t>Yellow River (Huang He)</w:t>
        <w:br/>
        <w:t>Yangtze River (Chang Jiang)</w:t>
        <w:tab/>
        <w:tab/>
        <w:tab/>
      </w:r>
      <w:r>
        <w:rPr>
          <w:rFonts w:cs="Arial" w:ascii="Arial" w:hAnsi="Arial"/>
          <w:b/>
          <w:sz w:val="24"/>
          <w:szCs w:val="24"/>
        </w:rPr>
        <w:t>Plateaus (orange)</w:t>
      </w:r>
      <w:r>
        <w:rPr>
          <w:rFonts w:cs="Arial" w:ascii="Arial" w:hAnsi="Arial"/>
          <w:sz w:val="24"/>
          <w:szCs w:val="24"/>
        </w:rPr>
        <w:br/>
        <w:t>West River (Xi Jiang)</w:t>
        <w:br/>
        <w:t>Mekong River</w:t>
        <w:tab/>
        <w:tab/>
        <w:tab/>
        <w:tab/>
        <w:tab/>
        <w:t>Mongolian Plateau</w:t>
        <w:br/>
        <w:tab/>
        <w:tab/>
        <w:tab/>
        <w:tab/>
        <w:tab/>
        <w:tab/>
        <w:tab/>
        <w:t xml:space="preserve">Plateau of Tibe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untains (brown)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t. Fuji</w:t>
        <w:br/>
        <w:t>Gongga Shan</w:t>
        <w:br/>
        <w:t>Kongur Mt.</w:t>
        <w:br/>
        <w:t>Mt. Everest</w:t>
        <w:br/>
        <w:t>Great Khingan Mountains</w:t>
        <w:br/>
        <w:t>Qinling Shandi</w:t>
        <w:br/>
        <w:t>Himalayas</w:t>
        <w:br/>
        <w:t>Tian Shan</w:t>
        <w:br/>
        <w:t>Altai Mountains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8:45:00Z</dcterms:created>
  <dc:creator>Katie Poe</dc:creator>
  <dc:description/>
  <cp:keywords/>
  <dc:language>en-US</dc:language>
  <cp:lastModifiedBy>Kurt Guemmer</cp:lastModifiedBy>
  <cp:lastPrinted>2016-03-22T11:44:00Z</cp:lastPrinted>
  <dcterms:modified xsi:type="dcterms:W3CDTF">2016-03-22T18:45:00Z</dcterms:modified>
  <cp:revision>2</cp:revision>
  <dc:subject/>
  <dc:title/>
</cp:coreProperties>
</file>