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667500" cy="8134350"/>
            <wp:effectExtent l="0" t="0" r="0" b="0"/>
            <wp:wrapNone/>
            <wp:docPr id="1" name="latin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tino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743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967355</wp:posOffset>
                </wp:positionV>
                <wp:extent cx="1723390" cy="5723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The Following with a pen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untries and Capitals- color different col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x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atem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arag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ndu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Salvad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mb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uad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nch Gui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y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i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iv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gu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ugu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z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ceans- color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lantic Oc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ific Oc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bbean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lf of Mex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0.7pt;mso-wrap-distance-left:9.05pt;mso-wrap-distance-right:9.05pt;mso-wrap-distance-top:0pt;mso-wrap-distance-bottom:0pt;margin-top:23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 The Following with a pen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ountries and Capitals- color different col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x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atem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carag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n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l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sta 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ndu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 Salvad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omb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nezu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uad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nch Gui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y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i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liv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agu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ugu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gent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az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ceans- color 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lantic Oc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cific Oc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ibbean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lf of Mex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0:33:00Z</dcterms:created>
  <dc:creator>Kevin Kelley</dc:creator>
  <dc:description/>
  <cp:keywords/>
  <dc:language>en-US</dc:language>
  <cp:lastModifiedBy>Kurt Guemmer</cp:lastModifiedBy>
  <dcterms:modified xsi:type="dcterms:W3CDTF">2016-03-22T00:33:00Z</dcterms:modified>
  <cp:revision>2</cp:revision>
  <dc:subject/>
  <dc:title/>
</cp:coreProperties>
</file>