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6667500" cy="8134350"/>
            <wp:effectExtent l="0" t="0" r="0" b="0"/>
            <wp:wrapNone/>
            <wp:docPr id="1" name="latino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atinou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-685800</wp:posOffset>
                </wp:positionV>
                <wp:extent cx="27432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iod 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54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 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riod 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2400300</wp:posOffset>
                </wp:positionV>
                <wp:extent cx="2171700" cy="6057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057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Label The Following with pen: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and Featur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Mountain Ranges (brown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ierra Madre Occident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ierra Madre Orient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nd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ighlands (orang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uyana Highlan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razilian Highlan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2"/>
                              </w:rPr>
                              <w:t>Rivers (blue): Sket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mazon Riv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rinoco Riv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ran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ragu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Grasslands (green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lanos (Colombia &amp; Venezuel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Pampas (Argentina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ainfores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an Cha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serts/Arid Regions (yellow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tacama Dese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tagon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ape Hor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ketch in the Galapagos Islan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77pt;mso-wrap-distance-left:9.05pt;mso-wrap-distance-right:9.05pt;mso-wrap-distance-top:0pt;mso-wrap-distance-bottom:0pt;margin-top:189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Label The Following with pen:</w:t>
                      </w:r>
                    </w:p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and Feature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Mountain Ranges (brown):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ierra Madre Occidental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ierra Madre Oriental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nde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ighlands (orange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Guyana Highland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Brazilian Highland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2"/>
                        </w:rPr>
                        <w:t>Rivers (blue): Sketch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mazon River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rinoco River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araná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araguay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Grasslands (green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lanos (Colombia &amp; Venezuela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Pampas (Argentina)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ainforest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Gran Chaco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eserts/Arid Regions (yellow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tacama Desert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atagonia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ape Horn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Sketch in the Galapagos Islan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0:33:00Z</dcterms:created>
  <dc:creator>Kevin Kelley</dc:creator>
  <dc:description/>
  <cp:keywords/>
  <dc:language>en-US</dc:language>
  <cp:lastModifiedBy>Kurt Guemmer</cp:lastModifiedBy>
  <cp:lastPrinted>2003-10-14T21:34:00Z</cp:lastPrinted>
  <dcterms:modified xsi:type="dcterms:W3CDTF">2016-03-22T00:33:00Z</dcterms:modified>
  <cp:revision>2</cp:revision>
  <dc:subject/>
  <dc:title/>
</cp:coreProperties>
</file>