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Physical Map of Russi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69723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pt;width:54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p Instructions:</w:t>
      </w:r>
    </w:p>
    <w:p>
      <w:pPr>
        <w:pStyle w:val="Normal"/>
        <w:rPr/>
      </w:pPr>
      <w:r>
        <w:rPr>
          <w:sz w:val="20"/>
          <w:szCs w:val="20"/>
        </w:rPr>
        <w:t xml:space="preserve">-Print </w:t>
      </w:r>
      <w:r>
        <w:rPr>
          <w:i/>
          <w:sz w:val="20"/>
          <w:szCs w:val="20"/>
        </w:rPr>
        <w:t>legibly</w:t>
      </w:r>
      <w:r>
        <w:rPr>
          <w:sz w:val="20"/>
          <w:szCs w:val="20"/>
        </w:rPr>
        <w:t xml:space="preserve"> in blue or black ink ONLY</w:t>
      </w:r>
    </w:p>
    <w:p>
      <w:pPr>
        <w:pStyle w:val="Normal"/>
        <w:rPr/>
      </w:pPr>
      <w:r>
        <w:rPr>
          <w:sz w:val="20"/>
          <w:szCs w:val="20"/>
        </w:rPr>
        <w:t>-Use map pencils ONLY (no markers, crayons, or highlight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o abbrevi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your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Give your map a ti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clude a compass rose</w:t>
      </w:r>
    </w:p>
    <w:p>
      <w:pPr>
        <w:pStyle w:val="Normal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Label </w:t>
      </w:r>
      <w:r>
        <w:rPr>
          <w:sz w:val="20"/>
          <w:szCs w:val="20"/>
        </w:rPr>
        <w:t xml:space="preserve">each feature on your map by writing the name, THEN </w:t>
      </w:r>
      <w:r>
        <w:rPr>
          <w:b/>
          <w:sz w:val="20"/>
          <w:szCs w:val="20"/>
        </w:rPr>
        <w:t>color the feature</w:t>
      </w:r>
      <w:r>
        <w:rPr>
          <w:sz w:val="20"/>
          <w:szCs w:val="20"/>
        </w:rPr>
        <w:t xml:space="preserve"> according to directions (do not simply color the na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tates / countries should be in ALL CAPS, everything else is upper and lower case</w:t>
      </w:r>
    </w:p>
    <w:p>
      <w:pPr>
        <w:pStyle w:val="Normal"/>
        <w:rPr/>
      </w:pPr>
      <w:r>
        <w:rPr>
          <w:sz w:val="20"/>
          <w:szCs w:val="20"/>
          <w:u w:val="single"/>
        </w:rPr>
        <w:t>*After you have labeled a feature, check it off this 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Be sure to follow all directions carefull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SSIA PHYSICAL FEATURES</w:t>
      </w:r>
      <w:r>
        <w:rPr>
          <w:b/>
          <w:bCs/>
          <w:sz w:val="20"/>
          <w:szCs w:val="20"/>
        </w:rPr>
        <w:t xml:space="preserve"> (use pgs: A-14 A-21, 336, 347 and any atlas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Bodies of water and rivers: (label, then color blue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rctic Ocean</w:t>
        <w:tab/>
        <w:tab/>
        <w:tab/>
        <w:t>Aral Sea</w:t>
        <w:tab/>
        <w:tab/>
        <w:tab/>
        <w:t>Dnieper River</w:t>
        <w:tab/>
        <w:tab/>
        <w:tab/>
        <w:t>Ob River</w:t>
      </w:r>
    </w:p>
    <w:p>
      <w:pPr>
        <w:pStyle w:val="Normal"/>
        <w:rPr/>
      </w:pPr>
      <w:r>
        <w:rPr/>
        <w:tab/>
        <w:t>Black Sea</w:t>
        <w:tab/>
        <w:tab/>
        <w:tab/>
        <w:t>Baltic Sea</w:t>
        <w:tab/>
        <w:tab/>
        <w:tab/>
        <w:t>Ural River</w:t>
        <w:tab/>
        <w:tab/>
        <w:tab/>
        <w:t>Amur River</w:t>
      </w:r>
    </w:p>
    <w:p>
      <w:pPr>
        <w:pStyle w:val="Normal"/>
        <w:rPr/>
      </w:pPr>
      <w:r>
        <w:rPr/>
        <w:tab/>
        <w:t>Caspian Sea</w:t>
        <w:tab/>
        <w:tab/>
        <w:tab/>
        <w:t>Barents Sea</w:t>
        <w:tab/>
        <w:tab/>
        <w:tab/>
        <w:t>Lake Baikal</w:t>
        <w:tab/>
        <w:tab/>
        <w:tab/>
        <w:t>Volga Ri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ins and basins: (label, then color green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aspian Depression</w:t>
        <w:tab/>
        <w:tab/>
        <w:t>West Siberian Plain</w:t>
        <w:tab/>
        <w:tab/>
        <w:t>North European Plain</w:t>
        <w:tab/>
      </w:r>
    </w:p>
    <w:p>
      <w:pPr>
        <w:pStyle w:val="Normal"/>
        <w:rPr/>
      </w:pPr>
      <w:r>
        <w:rPr/>
        <w:tab/>
        <w:t>Turan Plain</w:t>
        <w:tab/>
        <w:tab/>
        <w:tab/>
        <w:t>Central Siberian Plateau</w:t>
        <w:tab/>
      </w:r>
    </w:p>
    <w:p>
      <w:pPr>
        <w:pStyle w:val="Normal"/>
        <w:rPr/>
      </w:pPr>
      <w:r>
        <w:rPr/>
        <w:tab/>
        <w:t>Kirghiz Stepp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untains and Uplands: (label, then color brown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Sayan Mountains</w:t>
        <w:tab/>
        <w:tab/>
        <w:t>Altai (Altay) Mountains</w:t>
        <w:tab/>
        <w:t>Ural Mountains</w:t>
        <w:tab/>
        <w:t xml:space="preserve">           Kazakh Upland</w:t>
        <w:tab/>
      </w:r>
    </w:p>
    <w:p>
      <w:pPr>
        <w:pStyle w:val="Normal"/>
        <w:ind w:firstLine="720"/>
        <w:rPr/>
      </w:pPr>
      <w:r>
        <w:rPr/>
        <w:t>Caucasus Mountains</w:t>
        <w:tab/>
        <w:tab/>
        <w:t>Tian Shan</w:t>
        <w:tab/>
        <w:tab/>
        <w:tab/>
        <w:t>Kolyma Mountains</w:t>
        <w:tab/>
        <w:t xml:space="preserve">           Mt. Elbrus</w:t>
      </w:r>
    </w:p>
    <w:p>
      <w:pPr>
        <w:pStyle w:val="Normal"/>
        <w:ind w:firstLine="720"/>
        <w:rPr/>
      </w:pPr>
      <w:r>
        <w:rPr/>
        <w:t>Yablonovy Mountains</w:t>
        <w:tab/>
        <w:tab/>
        <w:t>Stanovoy Range</w:t>
        <w:tab/>
        <w:tab/>
        <w:t>Verkhoyansk Range</w:t>
        <w:tab/>
        <w:t xml:space="preserve">          Cherskiy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ninsulas and islands: (label, then color yellow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Sakhalin Is.</w:t>
        <w:tab/>
        <w:tab/>
        <w:tab/>
        <w:t>Kola Peninsula</w:t>
        <w:tab/>
        <w:tab/>
        <w:t>Crimean Peninsula</w:t>
        <w:tab/>
        <w:tab/>
      </w:r>
    </w:p>
    <w:p>
      <w:pPr>
        <w:pStyle w:val="Normal"/>
        <w:rPr/>
      </w:pPr>
      <w:r>
        <w:rPr/>
        <w:tab/>
        <w:t>New Siberian Is.</w:t>
        <w:tab/>
        <w:tab/>
        <w:t>Wrangel Is.</w:t>
        <w:tab/>
        <w:tab/>
        <w:tab/>
        <w:t>Chukchi Peninsula</w:t>
        <w:tab/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Kamchatka Peninsul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erts: (label, then color orang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Kyzyl Kum Desert</w:t>
        <w:tab/>
        <w:tab/>
        <w:t>Kara Kum Desert</w:t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43:00Z</dcterms:created>
  <dc:creator>rbauer</dc:creator>
  <dc:description/>
  <cp:keywords/>
  <dc:language>en-US</dc:language>
  <cp:lastModifiedBy>Kurt Guemmer</cp:lastModifiedBy>
  <cp:lastPrinted>2010-11-04T09:57:00Z</cp:lastPrinted>
  <dcterms:modified xsi:type="dcterms:W3CDTF">2016-03-22T16:43:00Z</dcterms:modified>
  <cp:revision>2</cp:revision>
  <dc:subject/>
  <dc:title>Physical Map of Europe</dc:title>
</cp:coreProperties>
</file>