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ussia and the Republics Political Map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abel each nation using blue or black ink. Write each nation in ALL CAPS. Print neatly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bel the capitals and other cities using blue or black ink. Use upper and lower case. Print neatly. Label the capitals with a star and other cities with a dot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lor all nations (pick several different colors and alternate)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onia</w:t>
        <w:br/>
        <w:t>Latvia</w:t>
        <w:br/>
        <w:t>Lithuania</w:t>
        <w:br/>
        <w:t>Belarus</w:t>
        <w:br/>
        <w:t>Ukraine</w:t>
        <w:br/>
        <w:t>Moldova</w:t>
        <w:br/>
        <w:t>Russia</w:t>
        <w:br/>
        <w:t>Georgia</w:t>
        <w:br/>
        <w:t>Azerbaijan</w:t>
        <w:br/>
        <w:t>Armenia</w:t>
        <w:br/>
        <w:t>Kazakhstan</w:t>
        <w:br/>
        <w:t>Uzbekistan</w:t>
        <w:br/>
        <w:t>Turkmenistan</w:t>
        <w:br/>
        <w:t>Tajikistan</w:t>
        <w:br/>
        <w:t>Kyrgyzstan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oscow</w:t>
        <w:br/>
        <w:t>St. Petersburg</w:t>
        <w:br/>
      </w:r>
      <w:r>
        <w:rPr/>
        <w:t>Vladivostok</w:t>
        <w:br/>
        <w:t>Tallinn</w:t>
        <w:br/>
        <w:t>Riga</w:t>
        <w:br/>
        <w:t>Vilnius</w:t>
        <w:br/>
        <w:t>Minsk</w:t>
        <w:br/>
        <w:t>Kiev</w:t>
        <w:br/>
        <w:t>Chernobyl</w:t>
        <w:br/>
        <w:t>Chisinău</w:t>
        <w:br/>
        <w:t>Tbilisi</w:t>
        <w:br/>
        <w:t>Yerevan</w:t>
        <w:br/>
        <w:t>Baku</w:t>
        <w:br/>
        <w:t>Astana</w:t>
        <w:br/>
        <w:t>Ashgabat</w:t>
        <w:br/>
        <w:t>Tashkent</w:t>
        <w:br/>
        <w:t>Dushanbe</w:t>
        <w:br/>
        <w:t>Bishkek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6:44:00Z</dcterms:created>
  <dc:creator>Katie Poe</dc:creator>
  <dc:description/>
  <cp:keywords/>
  <dc:language>en-US</dc:language>
  <cp:lastModifiedBy>Kurt Guemmer</cp:lastModifiedBy>
  <cp:lastPrinted>2016-03-22T09:44:00Z</cp:lastPrinted>
  <dcterms:modified xsi:type="dcterms:W3CDTF">2016-03-22T16:44:00Z</dcterms:modified>
  <cp:revision>2</cp:revision>
  <dc:subject/>
  <dc:title/>
</cp:coreProperties>
</file>