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9723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4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  <w:u w:val="single"/>
        </w:rPr>
        <w:t>How to complete a map correctly:</w:t>
      </w:r>
    </w:p>
    <w:p>
      <w:pPr>
        <w:pStyle w:val="Normal"/>
        <w:rPr/>
      </w:pPr>
      <w:r>
        <w:rPr>
          <w:sz w:val="20"/>
          <w:szCs w:val="20"/>
        </w:rPr>
        <w:t xml:space="preserve">-Print </w:t>
      </w:r>
      <w:r>
        <w:rPr>
          <w:i/>
          <w:sz w:val="20"/>
          <w:szCs w:val="20"/>
        </w:rPr>
        <w:t>legibly</w:t>
      </w:r>
      <w:r>
        <w:rPr>
          <w:sz w:val="20"/>
          <w:szCs w:val="20"/>
        </w:rPr>
        <w:t xml:space="preserve"> in blue or black ink ONLY</w:t>
      </w:r>
    </w:p>
    <w:p>
      <w:pPr>
        <w:pStyle w:val="Normal"/>
        <w:rPr/>
      </w:pPr>
      <w:r>
        <w:rPr>
          <w:sz w:val="20"/>
          <w:szCs w:val="20"/>
        </w:rPr>
        <w:t>-Use map pencils ONLY (no markers, crayons, or highlighter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No abbreviations (exceptions: Mountains = Mts., Island = Is., River = 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Include your n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Give your map a tit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Include a compass rose</w:t>
      </w:r>
    </w:p>
    <w:p>
      <w:pPr>
        <w:pStyle w:val="Normal"/>
        <w:rPr/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Label </w:t>
      </w:r>
      <w:r>
        <w:rPr>
          <w:sz w:val="20"/>
          <w:szCs w:val="20"/>
        </w:rPr>
        <w:t xml:space="preserve">each feature on your map by writing the name, THEN </w:t>
      </w:r>
      <w:r>
        <w:rPr>
          <w:b/>
          <w:sz w:val="20"/>
          <w:szCs w:val="20"/>
        </w:rPr>
        <w:t>color the feature</w:t>
      </w:r>
      <w:r>
        <w:rPr>
          <w:sz w:val="20"/>
          <w:szCs w:val="20"/>
        </w:rPr>
        <w:t xml:space="preserve"> according to directions (do not simply color the name)</w:t>
      </w:r>
    </w:p>
    <w:p>
      <w:pPr>
        <w:pStyle w:val="Normal"/>
        <w:rPr/>
      </w:pPr>
      <w:r>
        <w:rPr>
          <w:sz w:val="20"/>
          <w:szCs w:val="20"/>
          <w:u w:val="single"/>
        </w:rPr>
        <w:t>*After you have labeled a feature, cross it off this 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Be sure to follow all directions careful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OUTHWEST ASIA PHYSICAL FEATUR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Bodies of water and rivers: (label, then color blu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igris River</w:t>
        <w:tab/>
        <w:tab/>
        <w:tab/>
        <w:t>Persian Gulf</w:t>
        <w:tab/>
        <w:tab/>
        <w:tab/>
        <w:t>Indian Ocean</w:t>
      </w:r>
    </w:p>
    <w:p>
      <w:pPr>
        <w:pStyle w:val="Normal"/>
        <w:rPr/>
      </w:pPr>
      <w:r>
        <w:rPr/>
        <w:t>Euphrates River</w:t>
        <w:tab/>
        <w:tab/>
        <w:t>Caspian Sea</w:t>
        <w:tab/>
        <w:tab/>
        <w:tab/>
        <w:t>Gulf of Aden</w:t>
      </w:r>
    </w:p>
    <w:p>
      <w:pPr>
        <w:pStyle w:val="Normal"/>
        <w:rPr/>
      </w:pPr>
      <w:r>
        <w:rPr/>
        <w:t>Mediterranean Sea</w:t>
        <w:tab/>
        <w:tab/>
        <w:t>Arabian Sea</w:t>
        <w:tab/>
        <w:tab/>
        <w:tab/>
        <w:t>Black Sea</w:t>
      </w:r>
    </w:p>
    <w:p>
      <w:pPr>
        <w:pStyle w:val="Normal"/>
        <w:rPr/>
      </w:pPr>
      <w:r>
        <w:rPr/>
        <w:t>Red Sea</w:t>
        <w:tab/>
        <w:tab/>
        <w:tab/>
        <w:t>Gulf of Oman</w:t>
        <w:tab/>
        <w:tab/>
        <w:tab/>
        <w:t>Jordan River</w:t>
      </w:r>
    </w:p>
    <w:p>
      <w:pPr>
        <w:pStyle w:val="Normal"/>
        <w:rPr/>
      </w:pPr>
      <w:r>
        <w:rPr/>
        <w:t>Dead Sea</w:t>
        <w:tab/>
        <w:tab/>
        <w:tab/>
      </w:r>
      <w:r>
        <w:rPr>
          <w:lang w:val="fr-FR"/>
        </w:rPr>
        <w:t>Strait of Hormuz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untains and Plateaus: (label, then color brown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t. Hermon</w:t>
        <w:tab/>
        <w:tab/>
        <w:tab/>
        <w:t>Elburz Mountains</w:t>
        <w:tab/>
        <w:tab/>
        <w:t>Golan Heights</w:t>
      </w:r>
    </w:p>
    <w:p>
      <w:pPr>
        <w:pStyle w:val="Normal"/>
        <w:rPr/>
      </w:pPr>
      <w:r>
        <w:rPr/>
        <w:t>Plateau of Iran</w:t>
        <w:tab/>
        <w:tab/>
        <w:tab/>
        <w:t>Hejaz Mountains</w:t>
      </w:r>
    </w:p>
    <w:p>
      <w:pPr>
        <w:pStyle w:val="Normal"/>
        <w:rPr/>
      </w:pPr>
      <w:r>
        <w:rPr/>
        <w:t>Hindu Kush Mts.</w:t>
        <w:tab/>
        <w:tab/>
        <w:t>Zagros Mountains</w:t>
        <w:tab/>
        <w:tab/>
        <w:tab/>
      </w:r>
    </w:p>
    <w:p>
      <w:pPr>
        <w:pStyle w:val="Normal"/>
        <w:rPr/>
      </w:pPr>
      <w:r>
        <w:rPr/>
        <w:t>Taurus Mountains</w:t>
        <w:tab/>
        <w:tab/>
        <w:t>Pontic Mountain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erts: (label, then color orang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ub al-Khali</w:t>
        <w:tab/>
        <w:tab/>
        <w:tab/>
        <w:t>An-Nafud</w:t>
        <w:tab/>
        <w:tab/>
        <w:tab/>
        <w:t>Dasht-e Kavir</w:t>
      </w:r>
    </w:p>
    <w:p>
      <w:pPr>
        <w:pStyle w:val="Normal"/>
        <w:rPr/>
      </w:pPr>
      <w:r>
        <w:rPr/>
        <w:t>Dasht-e Lut</w:t>
        <w:tab/>
        <w:tab/>
        <w:tab/>
        <w:t>Negev Desert</w:t>
        <w:tab/>
        <w:tab/>
        <w:tab/>
        <w:t>Syrian Dese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ninsuslas: (label, then lightly color yellow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abian Peninsula</w:t>
        <w:tab/>
        <w:tab/>
        <w:t>Anatolian Peninsu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s: (label, then color re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fr-FR"/>
        </w:rPr>
        <w:t>Khyber Pass</w:t>
        <w:tab/>
        <w:tab/>
      </w:r>
      <w:r>
        <w:rPr/>
        <w:t>West Bank</w:t>
      </w:r>
      <w:r>
        <w:rPr>
          <w:lang w:val="fr-FR"/>
        </w:rPr>
        <w:tab/>
        <w:tab/>
        <w:tab/>
        <w:tab/>
        <w:tab/>
      </w:r>
    </w:p>
    <w:p>
      <w:pPr>
        <w:pStyle w:val="Normal"/>
        <w:rPr/>
      </w:pPr>
      <w:r>
        <w:rPr/>
        <w:t>Gaza Strip</w:t>
        <w:tab/>
        <w:tab/>
        <w:t>Tropic of Cancer (draw as a red dotted line)</w:t>
        <w:tab/>
        <w:tab/>
        <w:tab/>
      </w:r>
    </w:p>
    <w:p>
      <w:pPr>
        <w:pStyle w:val="Normal"/>
        <w:ind w:left="720" w:hanging="720"/>
        <w:rPr/>
      </w:pPr>
      <w:r>
        <w:rPr/>
        <w:t>Fertile Crescent (shade lightly)</w:t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45:00Z</dcterms:created>
  <dc:creator>GCISD</dc:creator>
  <dc:description/>
  <cp:keywords/>
  <dc:language>en-US</dc:language>
  <cp:lastModifiedBy>Kurt Guemmer</cp:lastModifiedBy>
  <cp:lastPrinted>2016-03-22T09:44:00Z</cp:lastPrinted>
  <dcterms:modified xsi:type="dcterms:W3CDTF">2016-03-22T16:45:00Z</dcterms:modified>
  <cp:revision>2</cp:revision>
  <dc:subject/>
  <dc:title>Label the following in blue or black ink, then color with blue map pencil:</dc:title>
</cp:coreProperties>
</file>