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114300</wp:posOffset>
            </wp:positionV>
            <wp:extent cx="6819900" cy="6477000"/>
            <wp:effectExtent l="0" t="0" r="0" b="0"/>
            <wp:wrapTight wrapText="bothSides">
              <wp:wrapPolygon edited="0">
                <wp:start x="-327" y="-303"/>
                <wp:lineTo x="-327" y="21816"/>
                <wp:lineTo x="21927" y="21816"/>
                <wp:lineTo x="21927" y="-303"/>
                <wp:lineTo x="-327" y="-303"/>
              </wp:wrapPolygon>
            </wp:wrapTight>
            <wp:docPr id="1" name="meou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out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6477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outhwest A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7pt;mso-wrap-distance-left:9.05pt;mso-wrap-distance-right:9.05pt;mso-wrap-distance-top:0pt;mso-wrap-distance-bottom:0pt;margin-top:53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outhwest 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122555</wp:posOffset>
                </wp:positionV>
                <wp:extent cx="6762750" cy="133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333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Turkey</w:t>
                              <w:tab/>
                              <w:tab/>
                              <w:t>Saudi Arabia</w:t>
                              <w:tab/>
                              <w:tab/>
                              <w:tab/>
                              <w:t>Iran</w:t>
                              <w:tab/>
                              <w:tab/>
                              <w:t>Beirut</w:t>
                              <w:tab/>
                              <w:tab/>
                              <w:t>Sanaa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lue or bla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yria</w:t>
                              <w:tab/>
                              <w:tab/>
                              <w:t>Yemen</w:t>
                              <w:tab/>
                              <w:tab/>
                              <w:tab/>
                              <w:tab/>
                              <w:t>Afghanistan</w:t>
                              <w:tab/>
                              <w:t>Jerusalem</w:t>
                              <w:tab/>
                              <w:t>Aden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ink. Lab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Lebanon</w:t>
                              <w:tab/>
                              <w:t>Oman</w:t>
                              <w:tab/>
                              <w:tab/>
                              <w:tab/>
                              <w:tab/>
                              <w:tab/>
                              <w:tab/>
                              <w:t>Amman</w:t>
                              <w:tab/>
                              <w:t>Muscat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ountries in a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srael</w:t>
                              <w:tab/>
                              <w:tab/>
                              <w:t>United Arab Emirates</w:t>
                              <w:tab/>
                              <w:tab/>
                              <w:tab/>
                              <w:tab/>
                              <w:t>Baghdad</w:t>
                              <w:tab/>
                              <w:t>Abu Dhabi</w:t>
                              <w:tab/>
                            </w:r>
                            <w:r>
                              <w:rPr>
                                <w:b/>
                              </w:rPr>
                              <w:t>caps. Dots f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yprus</w:t>
                              <w:tab/>
                              <w:tab/>
                              <w:t>Qatar</w:t>
                              <w:tab/>
                              <w:tab/>
                              <w:tab/>
                              <w:tab/>
                              <w:t>Istanbul</w:t>
                              <w:tab/>
                              <w:t>Riyadh</w:t>
                              <w:tab/>
                              <w:tab/>
                              <w:t>Tehran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cities and star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Jordan</w:t>
                              <w:tab/>
                              <w:tab/>
                              <w:t>Bahrain</w:t>
                              <w:tab/>
                              <w:tab/>
                              <w:tab/>
                              <w:t>Ankara</w:t>
                              <w:tab/>
                              <w:tab/>
                              <w:t>Medina</w:t>
                              <w:tab/>
                              <w:t>Kabul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for capital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aq</w:t>
                              <w:tab/>
                              <w:tab/>
                              <w:t>Kuwait</w:t>
                              <w:tab/>
                              <w:tab/>
                              <w:tab/>
                              <w:tab/>
                              <w:t>Damascus</w:t>
                              <w:tab/>
                              <w:t>Mecc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olor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105pt;mso-wrap-distance-left:9.05pt;mso-wrap-distance-right:9.05pt;mso-wrap-distance-top:0pt;mso-wrap-distance-bottom:0pt;margin-top:9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Turkey</w:t>
                        <w:tab/>
                        <w:tab/>
                        <w:t>Saudi Arabia</w:t>
                        <w:tab/>
                        <w:tab/>
                        <w:tab/>
                        <w:t>Iran</w:t>
                        <w:tab/>
                        <w:tab/>
                        <w:t>Beirut</w:t>
                        <w:tab/>
                        <w:tab/>
                        <w:t>Sanaa</w:t>
                        <w:tab/>
                        <w:tab/>
                      </w:r>
                      <w:r>
                        <w:rPr>
                          <w:b/>
                        </w:rPr>
                        <w:t>Blue or blac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Syria</w:t>
                        <w:tab/>
                        <w:tab/>
                        <w:t>Yemen</w:t>
                        <w:tab/>
                        <w:tab/>
                        <w:tab/>
                        <w:tab/>
                        <w:t>Afghanistan</w:t>
                        <w:tab/>
                        <w:t>Jerusalem</w:t>
                        <w:tab/>
                        <w:t>Aden</w:t>
                        <w:tab/>
                        <w:tab/>
                      </w:r>
                      <w:r>
                        <w:rPr>
                          <w:b/>
                        </w:rPr>
                        <w:t>ink. Lab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Lebanon</w:t>
                        <w:tab/>
                        <w:t>Oman</w:t>
                        <w:tab/>
                        <w:tab/>
                        <w:tab/>
                        <w:tab/>
                        <w:tab/>
                        <w:tab/>
                        <w:t>Amman</w:t>
                        <w:tab/>
                        <w:t>Muscat</w:t>
                        <w:tab/>
                        <w:tab/>
                      </w:r>
                      <w:r>
                        <w:rPr>
                          <w:b/>
                        </w:rPr>
                        <w:t>countries in a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Israel</w:t>
                        <w:tab/>
                        <w:tab/>
                        <w:t>United Arab Emirates</w:t>
                        <w:tab/>
                        <w:tab/>
                        <w:tab/>
                        <w:tab/>
                        <w:t>Baghdad</w:t>
                        <w:tab/>
                        <w:t>Abu Dhabi</w:t>
                        <w:tab/>
                      </w:r>
                      <w:r>
                        <w:rPr>
                          <w:b/>
                        </w:rPr>
                        <w:t>caps. Dots f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Cyprus</w:t>
                        <w:tab/>
                        <w:tab/>
                        <w:t>Qatar</w:t>
                        <w:tab/>
                        <w:tab/>
                        <w:tab/>
                        <w:tab/>
                        <w:t>Istanbul</w:t>
                        <w:tab/>
                        <w:t>Riyadh</w:t>
                        <w:tab/>
                        <w:tab/>
                        <w:t>Tehran</w:t>
                        <w:tab/>
                        <w:tab/>
                      </w:r>
                      <w:r>
                        <w:rPr>
                          <w:b/>
                        </w:rPr>
                        <w:t xml:space="preserve">cities and star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Jordan</w:t>
                        <w:tab/>
                        <w:tab/>
                        <w:t>Bahrain</w:t>
                        <w:tab/>
                        <w:tab/>
                        <w:tab/>
                        <w:t>Ankara</w:t>
                        <w:tab/>
                        <w:tab/>
                        <w:t>Medina</w:t>
                        <w:tab/>
                        <w:t>Kabul</w:t>
                        <w:tab/>
                        <w:tab/>
                      </w:r>
                      <w:r>
                        <w:rPr>
                          <w:b/>
                        </w:rPr>
                        <w:t xml:space="preserve">for capital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aq</w:t>
                        <w:tab/>
                        <w:tab/>
                        <w:t>Kuwait</w:t>
                        <w:tab/>
                        <w:tab/>
                        <w:tab/>
                        <w:tab/>
                        <w:t>Damascus</w:t>
                        <w:tab/>
                        <w:t>Mecca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Color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40:00Z</dcterms:created>
  <dc:creator>Kevin Kelley</dc:creator>
  <dc:description/>
  <cp:keywords/>
  <dc:language>en-US</dc:language>
  <cp:lastModifiedBy>Kurt Guemmer</cp:lastModifiedBy>
  <cp:lastPrinted>2016-03-22T11:40:00Z</cp:lastPrinted>
  <dcterms:modified xsi:type="dcterms:W3CDTF">2016-03-22T18:40:00Z</dcterms:modified>
  <cp:revision>2</cp:revision>
  <dc:subject/>
  <dc:title/>
</cp:coreProperties>
</file>