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theast Asia Physical Map Direction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e blue or black ink. Color only with colored pencils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ter (blu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th China Se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an Oce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cific Oce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ilippine Se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rrawaddy Riv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kong Riv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ninsula (yellow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ay Peninsu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donesian Islands (green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at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rne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lawes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lucc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Guine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hilippine Islands (orang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z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anao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45:00Z</dcterms:created>
  <dc:creator>Katie Poe</dc:creator>
  <dc:description/>
  <cp:keywords/>
  <dc:language>en-US</dc:language>
  <cp:lastModifiedBy>Kurt Guemmer</cp:lastModifiedBy>
  <cp:lastPrinted>2016-03-22T11:45:00Z</cp:lastPrinted>
  <dcterms:modified xsi:type="dcterms:W3CDTF">2016-03-22T18:45:00Z</dcterms:modified>
  <cp:revision>2</cp:revision>
  <dc:subject/>
  <dc:title/>
</cp:coreProperties>
</file>