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outheast Asia Political Map Directions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Use blue or black ink. Label countries in ALL CAPS. Label capitals with stars. Color the countries different colors using colored pencils.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ountrie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yanmar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o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ailand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ambodi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ietnam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laysi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ingapor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donesi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runei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hilippine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apital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angon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angkok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ientian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anoi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hnom Penh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uala Lumpur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ingapor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akart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andar Seri Begawan</w:t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nila</w:t>
      </w:r>
    </w:p>
    <w:sectPr>
      <w:type w:val="continuous"/>
      <w:pgSz w:w="12240" w:h="15840"/>
      <w:pgMar w:left="1440" w:right="1440" w:gutter="0" w:header="0" w:top="1440" w:footer="0" w:bottom="1440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18:46:00Z</dcterms:created>
  <dc:creator>Katie Poe</dc:creator>
  <dc:description/>
  <cp:keywords/>
  <dc:language>en-US</dc:language>
  <cp:lastModifiedBy>Kurt Guemmer</cp:lastModifiedBy>
  <cp:lastPrinted>2016-03-22T11:46:00Z</cp:lastPrinted>
  <dcterms:modified xsi:type="dcterms:W3CDTF">2016-03-22T18:46:00Z</dcterms:modified>
  <cp:revision>3</cp:revision>
  <dc:subject/>
  <dc:title/>
</cp:coreProperties>
</file>