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U.S.: Northeast, Midwest, South, Wes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ada: Atlantic Provinces, Core Provinces, Prairie Provinces, Pacific Province &amp; Territori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nt cover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of regi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ture that represents regi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s of group membe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ysical feature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s about landforms, location, states/provinces/territories, vegetation, etc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tur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mate of regi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mate region(s), vegetation, advantages, etc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tur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vernmen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ype, advantages, characteristics, leaders, etc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tur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ltur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nguages, religions, population, customs, etc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tur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onomic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ype, activities, trade partners, etc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tur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sentences about why people should visit/move to your reg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0:32:00Z</dcterms:created>
  <dc:creator>Katie Poe</dc:creator>
  <dc:description/>
  <cp:keywords/>
  <dc:language>en-US</dc:language>
  <cp:lastModifiedBy>Kurt Guemmer</cp:lastModifiedBy>
  <dcterms:modified xsi:type="dcterms:W3CDTF">2016-03-22T00:32:00Z</dcterms:modified>
  <cp:revision>2</cp:revision>
  <dc:subject/>
  <dc:title/>
</cp:coreProperties>
</file>