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orld Religions Projec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 can</w:t>
      </w:r>
      <w:r>
        <w:rPr>
          <w:rFonts w:cs="Times New Roman" w:ascii="Times New Roman" w:hAnsi="Times New Roman"/>
          <w:sz w:val="24"/>
          <w:szCs w:val="24"/>
        </w:rPr>
        <w:t xml:space="preserve"> give an overview of the world’s religions by choosing 4 of the 5 major religions, finding pictures to represent each one, and answering some questions about the relig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l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sue box (either square or rectangular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tur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 and answer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ssor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pe/glu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hese directions/rubric (</w:t>
      </w:r>
      <w:r>
        <w:rPr>
          <w:rFonts w:cs="Times New Roman" w:ascii="Times New Roman" w:hAnsi="Times New Roman"/>
          <w:b/>
          <w:sz w:val="24"/>
          <w:szCs w:val="24"/>
        </w:rPr>
        <w:t>MUST BE TURNED IN WITH PROJEC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here are 5 major world religions: Christianity, Islam, Judaism, Hinduism, and Buddhism. You will choose 4 of the 5. You need to find enough pictures of those 4 religions to cover 4 sides of your tissue box. Make sure your pictures represent holy symbols, places of worship, gods, customs, etc. You will then type/write the following facts for each religion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relig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s/countries it is presen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y boo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god(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customs/ritual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interesting fa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br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directions followed 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 sheet 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tures _____/25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arance _____/2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0:29:00Z</dcterms:created>
  <dc:creator>Katie Poe</dc:creator>
  <dc:description/>
  <cp:keywords/>
  <dc:language>en-US</dc:language>
  <cp:lastModifiedBy>Kurt Guemmer</cp:lastModifiedBy>
  <cp:lastPrinted>2013-09-11T12:20:00Z</cp:lastPrinted>
  <dcterms:modified xsi:type="dcterms:W3CDTF">2016-03-22T00:29:00Z</dcterms:modified>
  <cp:revision>2</cp:revision>
  <dc:subject/>
  <dc:title/>
</cp:coreProperties>
</file>