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view Guide for Unit I Tes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rections:  Use the notes on Parts of a Map, Mental Maps, How Maps Change, and Tools that Geographers Use to complete this study gui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.  What part of a map is used to find orientation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pass Ros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2.  What is the definition of a map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two dimensional graphical representation of the earth’s surfa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3.  What are the cardinal directions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orth, South, East, We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4.  What are the intermediate directions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ortheast, Northwest, Southeast, Southwe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5.  What is the map legend used for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so known as key, it is used to explain the meaning of the symbols and colors on the map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6.  What is used to find absolute location on a map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atitude and Longitude Lin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7.  What term is used to describe the location of a geographic feature in relation to other nearby features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lative Loc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8.  What part of a map is used to find the distance between two points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ca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9.  _____ are used to create specialized maps from digital information stored in a databank. – </w:t>
      </w:r>
      <w:r>
        <w:rPr>
          <w:b/>
          <w:sz w:val="22"/>
        </w:rPr>
        <w:t>Geographic Information Syste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0.  What is the best definition of a database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collection of information designed for ease of use on a compu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1.  What is the purpose of physical maps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ey are used to see elevation and landform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2.  What is the purpose of political maps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ey show human made features such as countries, roads, and citi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13.  What type of maps show the location of natural materials used by humans? –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Resource Map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4.  What does the color blue on most maps represent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a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5.  Why are all maps distorted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e world is a sphere and it is impossible to make it flat without distorting the shape</w:t>
      </w:r>
    </w:p>
    <w:p>
      <w:pPr>
        <w:pStyle w:val="Normal"/>
        <w:rPr/>
      </w:pPr>
      <w:r>
        <w:rPr>
          <w:sz w:val="22"/>
        </w:rPr>
        <w:t xml:space="preserve">16.  What four things can become distorted on maps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hape, Area, Distance, and Direc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7.  Which map projection makes Greenland look almost as big as South America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rcato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8.  What type of map projection is used by airline pilots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la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9.  What type of map projection is used by ship navigators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rcato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20.  What type of map projection is used for data representation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obins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21.  List three things mental maps are used for.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iving directions, carrying out daily activities, and understanding world event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22.  What is another name for the Persian Gulf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rabian Gulf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23.  List three ways maps change over time. – </w:t>
      </w:r>
    </w:p>
    <w:p>
      <w:pPr>
        <w:pStyle w:val="Normal"/>
        <w:rPr/>
      </w:pPr>
      <w:r>
        <w:rPr>
          <w:b/>
          <w:sz w:val="22"/>
        </w:rPr>
        <w:t>Conflict, Colonization, Imperialism, Knowledge, Disputed Areas, Place Nam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24.  What did the Portuguese call the island of Taiwan? –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Formos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25.  Why did the map of Europe change significantly from World War I to World War II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w countries were created and some broke into smaller pieces at the end of the wa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26.  Another name for the Sea of Japan on some maps is the East Se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Koreans call it the East Sea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27.  What is the name of the region divided between India and Pakistan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ashmi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28.  Why did Yugoslavia break into smaller countries in the 1990s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e country has many different ethnic groups who do not like each o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3:27:00Z</dcterms:created>
  <dc:creator>Arram Dreyer</dc:creator>
  <dc:description/>
  <cp:keywords/>
  <dc:language>en-US</dc:language>
  <cp:lastModifiedBy>Kurt Guemmer</cp:lastModifiedBy>
  <dcterms:modified xsi:type="dcterms:W3CDTF">2016-03-16T23:27:00Z</dcterms:modified>
  <cp:revision>2</cp:revision>
  <dc:subject/>
  <dc:title>Review Guide for Unit III Test</dc:title>
</cp:coreProperties>
</file>